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12 г.                                          № 19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Cs w:val="28"/>
        </w:rPr>
        <w:t>Курчанского сельского поселения Темрюкского района от 07 ноября 2011 года № 265 «Об утверждении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Курчанского сельского поселения Темрюкского района» </w:t>
      </w:r>
    </w:p>
    <w:p>
      <w:pPr>
        <w:pStyle w:val="Normal"/>
        <w:jc w:val="center"/>
        <w:rPr/>
      </w:pPr>
      <w:r>
        <w:rPr>
          <w:b/>
          <w:szCs w:val="28"/>
        </w:rPr>
        <w:t>на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Распоряжением Правительства Российской Федерации от 18 декабря 2006 года № 1760-р, Закон Краснодарского края от 4 марта 1998 года № 123-КЗ «О государственной молодежной политике в Краснодарском крае», Устава Курчанского сельского поселения Темрюкского района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изменения в постановление администрации Курчанского сельского поселения Темрюкского района от 07 ноября 2011 года № 265 «Об утверждении муниципальной целевой программы «Молодежь Курчанского сельского поселения  Темрюкского района» на 2012 год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1. Муниципальную целевую Программу «Молодежь Курчанского сельского поселения  Темрюкского района» на 2012 год изложить в новой редакции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 Шумейко осуществлять финансирование расходов на реализацию указанной программы в 2012 году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настоящей муниципальн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Постановление администрации Курчанского сельского поселения Темрюкского района «О внесении изменений в постановление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 Темрюкского района от 07 ноября 2011 года № 265 «Об утверждении муниципальной целевой Программы «Молодежь Курчанского сельского поселения Темрюкского района» на 2012 год»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виталий</cp:lastModifiedBy>
  <cp:lastPrinted>2011-10-31T12:45:00Z</cp:lastPrinted>
  <dcterms:modified xsi:type="dcterms:W3CDTF">2012-11-15T12:16:00Z</dcterms:modified>
  <cp:revision>20</cp:revision>
  <dc:subject/>
  <dc:title/>
</cp:coreProperties>
</file>